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культури від Бучан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ів культури від Бучан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Будинку культури с. Буда-Бабинецька, що розташовані за адресою: Київська область, с. Буда-Бабинецька,                       вул. Незалежності, 2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івлі, споруди та основні засоби Будинку культури с. Здвижівка, що розташовані за адресою: Київська обл., с. Здвижівка, вул. Центральна, 104;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Бабинці, що розташовані за адресою: Київська обл., с. Бабинці, вул. Травнева, 64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 с. Здвижівка, що розташовані за адресою: Київська обл., с. Здвижівка, вул. 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Новоздвижівської бібліотеки-філії, що розташовані за адресою: Київська обл., с. Здвижівка, вул. Новоселів, 26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удинку культури с. Мироцьке, що розташовані за адресою: Київська обл., с. Мироцьке, вул. Центральн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- передавання 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культур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культури, національностей та релігій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удинку культури с. Буда-Бабинецька, що розташовані за адресою: Київська область, с. Буда-Бабинецька,                       вул. Незалежності, 2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івлі, споруди та основні засоби Будинку культури с. Здвижівка, що розташовані за адресою: Київська обл., с. Здвижівка, вул. Центральна, 104;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Бабинці, що розташовані за адресою: Київська обл., с. Бабинці, вул. Травнева, 64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 с. Здвижівка, що розташовані за адресою: Київська обл.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Новоздвижівської бібліотеки-філії, що розташовані за адресою: Київська обл., с. Здвижівка, вул. Новоселів, 26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удинку культури с. Мироцьке, що розташовані за адресою: Київська обл., с. Мироцьке, вул. Центральн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що обслуговує Будинок культури с. Буда-Бабинецька, що розташована за адресою: Київська область, с. Буда-Бабинецька, вул. Незалежності, 2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тельню, що обслуговує Будинок культури с. Здвижівка, що розташована за адресою: Київська обл., с. Здвижівка, вул. Центральна, 104;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що обслуговує Бібліотеку с. Бабинці, що розташована за адресою: Київська обл., с. Бабинці, вул. Травнева, 64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що обслуговує Бібліотеку с. Здвижівка, що розташована за адресою: Київська обл.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що обслуговує Новоздвижівську бібліотеку -філію, що розташована за адресою: Київська обл., с. Здвижівка, вул. Новоселів, 26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тельню, що обслуговує Будинок культури с. Мироцьке, що розташована за адресою: Київська обл., с. Мироцьке, вул. Центральна, 5.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культури, національностей та релігій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культури, національностей та релігій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Бучан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8:59:00Z</dcterms:created>
  <dc:creator>Людмила</dc:creator>
  <dc:description/>
  <dc:language>en-US</dc:language>
  <cp:lastModifiedBy>PC</cp:lastModifiedBy>
  <cp:lastPrinted>2020-12-23T20:59:00Z</cp:lastPrinted>
  <dcterms:modified xsi:type="dcterms:W3CDTF">2020-12-23T18:59:00Z</dcterms:modified>
  <cp:revision>2</cp:revision>
  <dc:subject/>
  <dc:title/>
</cp:coreProperties>
</file>